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1362221465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1162310285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721401880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1265328980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1917612568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